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221031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438533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669630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20260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58533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63633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